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2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10 день (Общий 1-3 лет) ( 39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8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4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6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5,5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10 день (Общий 3-7 лет) ( 56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9,1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6,3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3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4,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10 день (Общий 1-3 лет) ( 11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2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ладьи из печен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6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сметан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3,2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8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2,7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0,1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10 день (Общий 3-7 лет) ( 109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ладьи из печен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7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2,2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сметан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5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6,4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4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9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85,6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10 день (Общий 1-3 лет) ( 3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7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2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6,6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10 день (Общий 3-7 лет) ( 4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4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0,0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0 день (Общий 1-3 лет) ( 1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0 день (Общий 3-7 лет) ( 21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11-23T05:51:00Z</dcterms:modified>
  <cp:revision>3</cp:revision>
  <dc:subject/>
  <dc:title/>
</cp:coreProperties>
</file>